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I.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ŘEDKLÁDACÍ ZPRÁVA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Návrh programu na podporu aplikovaného výzkumu, experimentálního vývoje a inovací KAPPA </w:t>
      </w:r>
      <w:r>
        <w:rPr>
          <w:rFonts w:eastAsia="Arial" w:cs="Arial" w:ascii="Arial" w:hAnsi="Arial"/>
          <w:sz w:val="22"/>
          <w:szCs w:val="22"/>
        </w:rPr>
        <w:t>(dále také “program”) předkládá vládě České republiky ke schválení Technologická agentura České republiky (dále také „TA ČR“). Materiál obsahuje v části III. návrh programu na podporu aplikovaného výzkumu, experimentálního vývoje a inovací KAPPA. Návrh se předkládá dle § 5 odst. 2 zákona č. 130/2002 Sb., o podpoře výzkumu, experimentálního vývoje a inovací z veřejných prostředků a o změně některých souvisejících zákonů, ve znění pozdějších předpisů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highlight w:val="white"/>
        </w:rPr>
        <w:t xml:space="preserve">V programovém období 2009 - 2014 Ministerstvo školství, mládeže a tělovýchovy (dále také „MŠMT“) administrovalo Česko-Norský výzkumný program, jehož cílem bylo zvýšit vědecko-výzkumnou spolupráci mezi českými a norskými subjekty ve vybraných oblastech (sociální </w:t>
        <w:br/>
        <w:t xml:space="preserve">a humanitní vědy, životní prostředí, zdraví). Tento program přispěl k zintenzivnění česko-norské spolupráce v oblasti výzkumu a z hlediska udržitelnosti bilaterálních partnerství je z programu KAPPA možné financovat navazující projekty již vzniklých konsorcií, budou-li v souladu </w:t>
        <w:br/>
        <w:t>s programovými parametry</w:t>
      </w:r>
      <w:r>
        <w:rPr>
          <w:rFonts w:eastAsia="Arial" w:cs="Arial" w:ascii="Arial" w:hAnsi="Arial"/>
          <w:sz w:val="22"/>
          <w:szCs w:val="22"/>
        </w:rPr>
        <w:t xml:space="preserve"> a uspějí-li v hodnotícím procesu.</w:t>
      </w:r>
    </w:p>
    <w:p>
      <w:pPr>
        <w:pStyle w:val="Normal"/>
        <w:tabs>
          <w:tab w:val="clear" w:pos="708"/>
          <w:tab w:val="left" w:pos="5625" w:leader="none"/>
        </w:tabs>
        <w:spacing w:before="120" w:after="120"/>
        <w:jc w:val="both"/>
        <w:rPr>
          <w:rFonts w:ascii="Arial" w:hAnsi="Arial" w:eastAsia="Arial" w:cs="Arial"/>
          <w:sz w:val="22"/>
          <w:szCs w:val="22"/>
          <w:highlight w:val="white"/>
        </w:rPr>
      </w:pPr>
      <w:r>
        <w:rPr>
          <w:rFonts w:eastAsia="Arial" w:cs="Arial" w:ascii="Arial" w:hAnsi="Arial"/>
          <w:sz w:val="22"/>
          <w:szCs w:val="22"/>
        </w:rPr>
        <w:t xml:space="preserve">Technologická agentura ČR v srpnu 2016 obdržela dopis Ministerstva financí České republiky (dále také „MF“), ve kterém Ministerstvo financí informuje TA ČR, MŠMT a Ministerstvo průmyslu </w:t>
        <w:br/>
        <w:t xml:space="preserve">a obchodu o uzavření dohody s Evropskou unií upravující podmínky finanční podpory prostřednictvím Finančních mechanismů Evropského hospodářského prostoru (dále také „EHP“) </w:t>
        <w:br/>
        <w:t>a Norského království (dále také “Norsko”) 2014 -2021, a to se zástupci Islandu, Lichtenštejnského knížectví (dále také “Lichtenštejnsko”) a Norska (dále také “dárcovské země”). Ze strany těchto dárcovských zemí vzešel požadavek na implementaci programů agenturami (oproti ministerstvům) a týkal se všech programových oblastí i zúčastněných zemí. MF navrhlo, aby zprostředkovatelem programu v oblasti výzkumu, inovací a rozvoje podnikání, byla Technologická agentura ČR. TA ČR vyjádřila připravenost podílet se na administraci výzkumného programu a bylo zahájeno projednávání této záležitosti s relevantními aktéry – Ministerstvem školství, mládeže a tělovýchovy, Ministerstvem průmyslu a obchodu a Úřadem vlády – Sekce pro výzkum, vývoj a inovace. Dárcovské země ve spolupráci s MF rozhodly, že zprostředkovatelem výzkumného programu bude MF, a to v úzké spolupráci s TA ČR. Vláda v červenci 2017 tento navržený model schválila.</w:t>
      </w:r>
    </w:p>
    <w:p>
      <w:pPr>
        <w:pStyle w:val="Normal"/>
        <w:spacing w:before="40" w:after="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ne </w:t>
      </w:r>
      <w:r>
        <w:rPr>
          <w:rFonts w:eastAsia="Arial" w:cs="Arial" w:ascii="Arial" w:hAnsi="Arial"/>
          <w:b/>
          <w:sz w:val="22"/>
          <w:szCs w:val="22"/>
        </w:rPr>
        <w:t>4. září 2017</w:t>
      </w:r>
      <w:r>
        <w:rPr>
          <w:rFonts w:eastAsia="Arial" w:cs="Arial" w:ascii="Arial" w:hAnsi="Arial"/>
          <w:sz w:val="22"/>
          <w:szCs w:val="22"/>
        </w:rPr>
        <w:t xml:space="preserve"> byla </w:t>
      </w:r>
      <w:r>
        <w:rPr>
          <w:rFonts w:eastAsia="Arial" w:cs="Arial" w:ascii="Arial" w:hAnsi="Arial"/>
          <w:b/>
          <w:sz w:val="22"/>
          <w:szCs w:val="22"/>
        </w:rPr>
        <w:t>podepsána Memoranda o porozumění</w:t>
      </w:r>
      <w:r>
        <w:rPr>
          <w:rFonts w:eastAsia="Arial" w:cs="Arial" w:ascii="Arial" w:hAnsi="Arial"/>
          <w:sz w:val="22"/>
          <w:szCs w:val="22"/>
        </w:rPr>
        <w:t xml:space="preserve"> pro nové období 2014 – 2021 Fondů EHP a Norských fondů mezi Českou republikou a dárcovskými zeměmi. V rámci této spolupráce může České republika do roku 2024 čerpat až 184,5 milionů EUR, z nichž 30 milionů EUR, tj. cca 765 mil. Kč je vyčleněno na podporu výzkumu, vývoje a inovací a rozvoj podnikání. Zprostředkovatelem programu je MF, které v prosinci 2017 přeneslo část pravomocí (týkající se přípravné fáze programu od podpisu Memorand o porozumění do podpisu Programme Agreement s dárcovskými zeměmi) na TA ČR podepsáním Delegační dohody.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Na tento krok navázal </w:t>
      </w:r>
      <w:r>
        <w:rPr>
          <w:rFonts w:eastAsia="Arial" w:cs="Arial" w:ascii="Arial" w:hAnsi="Arial"/>
          <w:b/>
          <w:sz w:val="22"/>
          <w:szCs w:val="22"/>
        </w:rPr>
        <w:t>úvodní meeting</w:t>
      </w:r>
      <w:r>
        <w:rPr>
          <w:rFonts w:eastAsia="Arial" w:cs="Arial" w:ascii="Arial" w:hAnsi="Arial"/>
          <w:sz w:val="22"/>
          <w:szCs w:val="22"/>
        </w:rPr>
        <w:t>, který proběhl 6. září 2017 za účasti relevantních zástupců MF, dárcovských zemí a Norské ambasády v ČR. Byl zde projednán zejména postup přípravy tzv. Concept note (zjednodušený návrh programu) a navazující Programme Agreement. Tyto dva dokumenty jsou závazné pro poskytnutí finančních prostředků dárcovskými zeměmi.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Hlavní parametry programu, které vychází z Concept Note, byly vytvořeny ve spolupráci s Research Council of Norway, které je ustanoveno jako partner programu a s MF, jakožto Národním kontaktním místem pro Finanční mechanismy EHP a Norsko. Jako vzor pro vyjednání </w:t>
        <w:br/>
        <w:t>o těchto parametrech byl využit úspěšný program TA ČR DELTA (jeho cíle a další základní parametry), který je zaměřen na podporu mezinárodní spolupráce v aplikovaném výzkumu. Zkušenosti získané při realizaci tohoto programu byly využity při tvorbě programu KAPPA a dále budou využity také při jeho implementaci. Při tvorbě byly rovněž zohledněny hlavní cíle z Memorand o porozumění a tzv. Blue books, které tvoří rámec podporovaných oblastí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Program obecně je zaměřen na podporu mezinárodní spolupráce s partnery z Norska, Islandu </w:t>
        <w:br/>
        <w:t xml:space="preserve">a Lichtenštejnska v aplikovaném výzkumu a na podporu propojování výzkumných organizací </w:t>
        <w:br/>
        <w:t xml:space="preserve">s odběrateli výstupů aplikovaného výzkumu, experimentálního vývoje a inovací, tedy především </w:t>
        <w:br/>
        <w:t>s podniky a s dalšími subjekty působícími v různých společenských oblastech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rogram jako takový není tematicky zaměřen. Bude využit přístup bottom-up a témata společných projektů mohou být určována ad hoc v jednotlivých veřejných soutěžích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Cílem programu</w:t>
      </w:r>
      <w:r>
        <w:rPr>
          <w:rFonts w:eastAsia="Arial" w:cs="Arial" w:ascii="Arial" w:hAnsi="Arial"/>
          <w:sz w:val="22"/>
          <w:szCs w:val="22"/>
        </w:rPr>
        <w:t xml:space="preserve"> je posílení rozvoje znalostí založených na výzkumu prostřednictvím mezinárodní spolupráce v aplikovaném výzkumu. Dále také zvýšení množství konkrétních výsledků aplikovaného výzkumu v oblastech, v nichž existuje shoda se zahraničním partnerem, které budou úspěšně zavedeny do praxe a posílí tak konkurenceschopnost zúčastněných podniků </w:t>
        <w:br/>
        <w:t xml:space="preserve">a výzkumných organizací, a to podporou bilaterální, případně multilaterální spolupráce českých </w:t>
        <w:br/>
        <w:t xml:space="preserve">a zahraničních účastníků. </w:t>
      </w:r>
    </w:p>
    <w:p>
      <w:pPr>
        <w:pStyle w:val="Normal"/>
        <w:keepNext w:val="true"/>
        <w:keepLines/>
        <w:spacing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>Vedlejším cílem programu je podpora projektů zaměřených na zachytávání a ukládání uhlíku (carbon capture and storage, dále také “CCS”). Dle Memoranda o implementaci finančního mechanismu Norska je nutné podpořit projekty zaměřené na CCS přibližně ve výši 30 % celkových výdajů čerpaných z Norských fondů</w:t>
      </w:r>
      <w:r>
        <w:rPr>
          <w:rStyle w:val="FootnoteAnchor"/>
          <w:rFonts w:eastAsia="Arial" w:cs="Arial" w:ascii="Arial" w:hAnsi="Arial"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ílů programu bude dosaženo podporou společných projektů uskutečňovaných uchazeči z ČR, Norska, Islandu a Lichtenštejnska.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Program bude možné využít pro </w:t>
      </w:r>
      <w:r>
        <w:rPr>
          <w:rFonts w:eastAsia="Arial" w:cs="Arial" w:ascii="Arial" w:hAnsi="Arial"/>
          <w:b/>
          <w:sz w:val="22"/>
          <w:szCs w:val="22"/>
        </w:rPr>
        <w:t>synergické a komplementární efekty v mezinárodních schématech</w:t>
      </w:r>
      <w:r>
        <w:rPr>
          <w:rFonts w:eastAsia="Arial" w:cs="Arial" w:ascii="Arial" w:hAnsi="Arial"/>
          <w:sz w:val="22"/>
          <w:szCs w:val="22"/>
        </w:rPr>
        <w:t xml:space="preserve"> typu H2020</w:t>
      </w:r>
      <w:r>
        <w:rPr>
          <w:rStyle w:val="FootnoteAnchor"/>
          <w:rFonts w:eastAsia="Arial" w:cs="Arial" w:ascii="Arial" w:hAnsi="Arial"/>
          <w:sz w:val="22"/>
          <w:szCs w:val="22"/>
          <w:vertAlign w:val="superscript"/>
        </w:rPr>
        <w:footnoteReference w:id="3"/>
      </w:r>
      <w:r>
        <w:rPr>
          <w:rFonts w:eastAsia="Arial" w:cs="Arial" w:ascii="Arial" w:hAnsi="Arial"/>
          <w:sz w:val="22"/>
          <w:szCs w:val="22"/>
        </w:rPr>
        <w:t>, dalších programech EU a dalších mezinárodních programech, které jsou v souladu s cílem programu.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oba trvání programu </w:t>
      </w:r>
      <w:r>
        <w:rPr>
          <w:rFonts w:eastAsia="Arial" w:cs="Arial" w:ascii="Arial" w:hAnsi="Arial"/>
          <w:sz w:val="22"/>
          <w:szCs w:val="22"/>
        </w:rPr>
        <w:t xml:space="preserve">se předpokládá v letech 2019 až 2024, tj. 6 let. Vyhlášení veřejné soutěže v aplikovaném výzkumu a experimentálním vývoji a inovacích (dále také „veřejná soutěž“) na výběr projektů do programu je předpokládáno poprvé v roce 2018 se zahájením poskytování podpory v roce 2019. Předpokládá se realizace jedné až dvou veřejných soutěží.  Všechny projekty musí být ukončeny nejpozději 30. dubna 2024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Výdaje na program budou hrazeny dárcovskými státy ze dvou zdrojů dle (i) Memoranda </w:t>
        <w:br/>
        <w:t xml:space="preserve">o porozumění o implementaci Finančního mechanismu Norska na období 2014 - 2021 mezi Norským královstvím a Českou republikou a (ii) Memoranda o porozumění o implementaci finančního mechanismu Evropského hospodářského prostoru 2014 – 2021 mezi Islandem, Lichtenštejnským knížectvím, Norským královstvím a Českou republikou. Národní příspěvek na spolufinancování programu (v objemu 15 % z Finančních mechanismů EHP a Norska) bude rozpočtován do kapitoly Technologická agentura České republiky v rámci limitů výdajů státního rozpočtu na podporu výzkumu, vývoje a inovací schválených pro jednotlivá období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Celkové výdaje programu</w:t>
      </w:r>
      <w:r>
        <w:rPr>
          <w:rStyle w:val="FootnoteAnchor"/>
          <w:rFonts w:eastAsia="Arial" w:cs="Arial" w:ascii="Arial" w:hAnsi="Arial"/>
          <w:b/>
          <w:sz w:val="22"/>
          <w:szCs w:val="22"/>
          <w:vertAlign w:val="superscript"/>
        </w:rPr>
        <w:footnoteReference w:id="4"/>
      </w:r>
      <w:r>
        <w:rPr>
          <w:rFonts w:eastAsia="Arial" w:cs="Arial" w:ascii="Arial" w:hAnsi="Arial"/>
          <w:sz w:val="22"/>
          <w:szCs w:val="22"/>
        </w:rPr>
        <w:t xml:space="preserve"> jsou 1 125 mil. Kč, z toho výdaje z Finančních mechanismů EHP </w:t>
        <w:br/>
        <w:t>a Norska činí 765 mil. Kč. (30 mil. EUR), výdaje ze státního rozpočtu (kapitoly Technologická agentura České republiky) činí 135 mil. Kč a neveřejné zdroje činní 225 mil. Kč. Příjemci podpory z programu jsou výzkumné organizace a podniky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z ČR, Lichtenštejnska, Islandu nebo Norska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Průměrná intenzita podpory na program</w:t>
      </w:r>
      <w:r>
        <w:rPr>
          <w:rFonts w:eastAsia="Arial" w:cs="Arial" w:ascii="Arial" w:hAnsi="Arial"/>
          <w:sz w:val="22"/>
          <w:szCs w:val="22"/>
        </w:rPr>
        <w:t xml:space="preserve"> ze státního rozpočtu je 80 %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Návrhy projektů budou komplexně hodnoceny</w:t>
      </w:r>
      <w:r>
        <w:rPr>
          <w:rFonts w:eastAsia="Arial" w:cs="Arial" w:ascii="Arial" w:hAnsi="Arial"/>
          <w:sz w:val="22"/>
          <w:szCs w:val="22"/>
        </w:rPr>
        <w:t xml:space="preserve"> na základě kritérií stanovených veřejnou soutěží. Do hodnocení návrhů projektů budou zapojeni zahraniční hodnotitelé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Program bude realizován v souladu</w:t>
      </w:r>
      <w:r>
        <w:rPr>
          <w:rFonts w:eastAsia="Arial" w:cs="Arial" w:ascii="Arial" w:hAnsi="Arial"/>
          <w:sz w:val="22"/>
          <w:szCs w:val="22"/>
        </w:rPr>
        <w:t xml:space="preserve"> s Národní politikou výzkumu, vývoje a inovací České republiky na léta 2016 až 2020, schválenou usnesením vlády České republiky ze dne 17. února 2016 č. 135, Národními prioritami orientovaného výzkumu, experimentálního vývoje a inovací, které byly přijaty usnesením vlády ze dne 19. července 2012 č. 552, a dalšími národními </w:t>
        <w:br/>
        <w:t>a rezortními strategiemi a nařízeními dárcovských zemí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 potřeby programu je pojmem Norské fondy myšlena finanční alokace ustanovena v </w:t>
      </w:r>
      <w:r>
        <w:rPr>
          <w:rFonts w:eastAsia="Arial" w:cs="Arial" w:ascii="Arial" w:hAnsi="Arial"/>
          <w:sz w:val="16"/>
          <w:szCs w:val="16"/>
        </w:rPr>
        <w:t>Memorandu, o porozumění o implementaci Finančních mechanismů Norska 2014 – 2021 mezi Norským královstvím (dále také “Norsko”) a Českou republikou, konkrétně pro program Výzkum. Pro projekty CCS bude vyčleněno přibližně 144 000 000 Kč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ásledně pak v 9. rámcovém programu pro výzkum a inovace, který nahradí Horizont 2020 od roku 2021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ři tvorbě programu bylo kalkulováno s kurzem 1 EUR = 25,5 Kč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color w:val="00000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54:00Z</dcterms:created>
  <dc:creator>Lukáš Kačena</dc:creator>
  <dc:description/>
  <cp:keywords/>
  <dc:language>en-US</dc:language>
  <cp:lastModifiedBy>Michaela Orlová</cp:lastModifiedBy>
  <cp:lastPrinted>2018-01-17T14:37:00Z</cp:lastPrinted>
  <dcterms:modified xsi:type="dcterms:W3CDTF">2018-01-17T13:38:00Z</dcterms:modified>
  <cp:revision>16</cp:revision>
  <dc:subject/>
  <dc:title>"[Klepněte sem a vložte římské číslo dle čísla na obálce</dc:title>
</cp:coreProperties>
</file>